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05521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22185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76829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3274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54161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57645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8185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956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80531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72756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76493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9959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00934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56662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5148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22655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98492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