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36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22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643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832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347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369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0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30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686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188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659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02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829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