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6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9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058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22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14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040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7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74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32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349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99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03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962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945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682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