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95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68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195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3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27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1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450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2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467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22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0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45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0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51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1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12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