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56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29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594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14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42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9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35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3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7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6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9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1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4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