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013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17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730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5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276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36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29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92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508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336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87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64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8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709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64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