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75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719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93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045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035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991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27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301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741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6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61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061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396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890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316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830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476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