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12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9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502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01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032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72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6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040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039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06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9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6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8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