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528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700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318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754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25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92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82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42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71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530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34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457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88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092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68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