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448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194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750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482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720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38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900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996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154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166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490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259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647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895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916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700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981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