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87053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49745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15344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94807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35166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22126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76674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28483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90968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35191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40364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43232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2016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