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88433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70427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63176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1613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73129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95053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80213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24933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12668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55653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9778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72508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2352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68149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40715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