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01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74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69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35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71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5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166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7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11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99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6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94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175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49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11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29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90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