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829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02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093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569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905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481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884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141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357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897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841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435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698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