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4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82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04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015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439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13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181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9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6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861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713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0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08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