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214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019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72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51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342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595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894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42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71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46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08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732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553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48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19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69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