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16405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86584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71181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42685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44801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60004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37091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94753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28048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92295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7390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01271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29182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