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192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534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458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287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192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022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527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530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713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989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483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03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947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309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205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