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49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620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03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526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03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603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600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10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53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41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58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5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685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62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144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484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482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