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80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86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01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2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95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2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12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36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8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8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35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50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