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87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804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606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711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152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921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119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80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32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30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362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037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74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605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296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