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386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44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73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384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78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898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474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179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048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531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316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227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798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