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883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436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47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852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85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697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960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60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846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812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700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124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411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041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255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