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300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680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826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207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102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098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610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335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285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376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222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991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604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970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722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778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237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