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61881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21451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84066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15142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51020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65493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55042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79027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71180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34922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12872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45453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38494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