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550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53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54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420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09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87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236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46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13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9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1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542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51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60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759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7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38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