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161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937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552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255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260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911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950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451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478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70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824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622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233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