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811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271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497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696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712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624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616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421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379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161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119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486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558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255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146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