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8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893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31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07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39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4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56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917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272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55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3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6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11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9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3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43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6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