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10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26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51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50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94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72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30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2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965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2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5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57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