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0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3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51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666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6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686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9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36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6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194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467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7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51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09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