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1055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5628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908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388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1003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9499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25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636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8490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0640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159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47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2241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9591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3464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0718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479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