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042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438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476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866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381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315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155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988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974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412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304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18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47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