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473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0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25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6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899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08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99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439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33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8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94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52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35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32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083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05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19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