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1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785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12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27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26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94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7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043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1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849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2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8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3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35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9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