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284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1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291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99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884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444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118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27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36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840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76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13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213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064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703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471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65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