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4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103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2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39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62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264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6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31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373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970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9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9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054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