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7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51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21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84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88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577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4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07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16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957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44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88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57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38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5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