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2562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57563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0732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37675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8718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75821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22425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66669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92810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59501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70652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61013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60189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17710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37973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