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71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45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554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741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61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11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78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460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7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7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8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06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02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7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42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