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3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86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189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92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19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93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75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526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84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857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6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793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