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2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7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4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51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7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01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610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80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01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61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7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98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37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