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55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53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0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770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62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622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09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378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4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62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0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60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69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19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91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1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98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