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411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9843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998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205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3613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3073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9517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5401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2202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3158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529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613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896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