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83099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81050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40635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48594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51713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62326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71265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79816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53820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83949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69089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45845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20095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61243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65467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