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789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32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479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797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131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472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670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795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43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036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248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255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18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414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714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50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931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