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397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424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893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1240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9642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289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063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530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461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383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989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8441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9819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963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635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