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79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06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91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24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36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572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75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715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3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01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34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1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035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547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48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53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522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