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440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661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459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692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086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119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5822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8607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49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8477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662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208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115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