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471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28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926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909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719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425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380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806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391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220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965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829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805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