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448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88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430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899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089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206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254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743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384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291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47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328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250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34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360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546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079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