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20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04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90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21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1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9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39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99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3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10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41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5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3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38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37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