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9776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5884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3334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4658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2311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7608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8874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7649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0773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6632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241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554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9314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5973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0045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8566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9658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