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78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51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482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38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68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916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815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143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0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532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3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437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98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