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053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85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6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092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713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22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459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95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310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801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74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34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293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9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91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