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028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786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115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427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948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163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536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764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3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751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274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813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504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578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357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