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15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051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87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28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51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120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426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28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48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087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83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775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944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141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198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