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847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153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487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339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934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94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700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130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175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313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790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877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242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