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49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22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73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80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74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57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31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31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07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09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0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29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50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