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274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766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39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219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49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84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93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24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65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442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556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56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28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34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258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2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59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