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80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7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21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76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35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1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4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32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23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15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8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65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13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9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3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3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