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01150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085538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720752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9464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70627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782573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631760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917469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638465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563308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037540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394736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091143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671024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068802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