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27959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79118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1667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58251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01989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4800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0568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04718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11775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67058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31229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34596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40271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02275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59087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