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5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03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313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614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74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697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98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40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32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39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23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1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25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