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9892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80152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70751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4310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72610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53305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73071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14063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12683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17004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22039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8238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1925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68018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05799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79598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54286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