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64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794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68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254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91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098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03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32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191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32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82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26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574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151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7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952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161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