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587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0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615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211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07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738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704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277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046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438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06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1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999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