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73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150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83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9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754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49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07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37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7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7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1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8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142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92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33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26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04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