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602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534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858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725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223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557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944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292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331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318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326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505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954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876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251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