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2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54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76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683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54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0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55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3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61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852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3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5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49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