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484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135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611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588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858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273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129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437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7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419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112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804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757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567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491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