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760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8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426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7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155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154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83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529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9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924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60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9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264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