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30350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10252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286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19324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33017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70247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43431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01078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90810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85796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01514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56440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70549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83047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35359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681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06358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