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037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66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096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288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143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146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210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330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067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860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127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340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214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999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687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