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23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1710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391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128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006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087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918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417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1008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837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40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74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619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