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578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16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6305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729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157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477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090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737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531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2723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055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808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644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020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896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289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856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