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44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30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72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77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32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036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797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392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84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615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1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882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18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99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04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