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59936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34889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36643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54297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63387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90311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74915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00703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39690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93978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47546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09677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56661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