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7717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90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9940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854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622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02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735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4956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451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813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687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91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991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111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840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