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63328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2565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6483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087990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47818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986411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113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0610130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493243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9792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485113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70974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817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30780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3907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