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45870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182414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554571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33036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38994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321710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42126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332221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7965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96047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78077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3586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8192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330528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37400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6628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768441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