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741334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37661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45578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556899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25005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35869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63313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82972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32690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1068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22544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881971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591478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