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9461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958241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520987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7105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604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955646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04063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9263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5997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02497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1891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850489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384979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11293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41396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