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31208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966329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7656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244116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805952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42577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95065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14764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84150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48132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621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921316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01387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4824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0457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4144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58261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