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731050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903237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915557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57787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5287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38185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647597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0020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04210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77670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71723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43323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82049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