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7048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2167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80472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01406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30099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1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182121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713339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73911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96814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2882647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57313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26153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7671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59232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