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5038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01210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73591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51339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254382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96959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095787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4167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40807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92708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3704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2929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894726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2234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570138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825353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386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