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3548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71724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531910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2094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65986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355479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86747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82502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72569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247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4096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63856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1611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