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58897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21515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0080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02819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82004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71223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80852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60248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86349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29520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14090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216447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830938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288784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392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