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135216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3588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41821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835178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0545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9899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26681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4534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06029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015940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0992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76128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47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09286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944942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57481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609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