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478454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6106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127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4863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89395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653841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842061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2852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588976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19882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2022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056706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14284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