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91273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517349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