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57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747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332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443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989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153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648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616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368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752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489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103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807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829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088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738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408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