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342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777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232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617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143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403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753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1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081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628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615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564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208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766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746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547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619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