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51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5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06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7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38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68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15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9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22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54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273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9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6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744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86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