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50699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86795365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19261189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09299851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53910985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93221773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81068203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35163195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30062323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39939803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430405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7255177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6760670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