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814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864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247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9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701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007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770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237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539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233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752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726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183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