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5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68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001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835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99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23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1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03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6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44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798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56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15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418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