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8322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9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698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690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467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950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792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45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94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110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95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40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512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930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992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893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