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777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245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1322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306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57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1519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172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004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226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704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236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001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930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590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385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373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785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