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72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821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464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64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08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8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247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704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901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885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98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20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75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