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974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69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3140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392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607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9690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496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559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4805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858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3283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7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947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9396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308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