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858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778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253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546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008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423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471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295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600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080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577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691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062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