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857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8201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9207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9137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010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6326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7781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8042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7920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4627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3097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3209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1700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0775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1819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